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5220" w:hanging="0"/>
        <w:jc w:val="center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4680" w:leader="none"/>
          <w:tab w:val="left" w:pos="9180" w:leader="none"/>
        </w:tabs>
        <w:ind w:left="4680" w:hanging="0"/>
        <w:jc w:val="both"/>
        <w:rPr/>
      </w:pPr>
      <w:r>
        <w:rPr/>
        <w:t xml:space="preserve">к решению Совета муниципального района «Шилкинский район» от «__» ______ 2018 года  № </w:t>
      </w:r>
    </w:p>
    <w:p>
      <w:pPr>
        <w:pStyle w:val="Normal"/>
        <w:ind w:left="4680" w:firstLine="9"/>
        <w:jc w:val="both"/>
        <w:rPr/>
      </w:pPr>
      <w:r>
        <w:rPr/>
        <w:t>«О внесении изменений в бюджет муниципального района «Шилкинский район на 2018 год».</w:t>
      </w:r>
    </w:p>
    <w:p>
      <w:pPr>
        <w:pStyle w:val="Normal"/>
        <w:ind w:left="4680" w:firstLine="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репление источников  доходов бюджета муниципального района «Шилкинский район» за главными администраторами доходов бюджета - исполнительными органами государственной власти Забайкальского края на 2018 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6660"/>
      </w:tblGrid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ов Российской Федерации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/>
            </w:pPr>
            <w:r>
              <w:rPr/>
              <w:t>Закрепление источников доходов бюджета муниципального района «Шилкинский район» за главными администраторами доходов бюджета – исполнительными органами государственной власти Забайкальского кр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 администратора доход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вида доходов,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финансов Забайкальского кр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b/>
                <w:b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здравоохранения Забайкальского кр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 9005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Государственная ветеринарная служба Забайкальского кр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 9005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>Государственная служба занятости населения Забайкальского кр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х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государственного имущества и земельных отношений Забайкальского кр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6 05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33 05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Доходы от продажи земельных участков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7030 05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инспекция по надзору за техническим состоянием самоходных машин и других видов техники Забайкальского кр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гиональная служба по тарифам и ценообразованию Забайкальского кр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территориального развития Забайкальского кр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жилищная инспекция Забайкальского кр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/>
            </w:pPr>
            <w:r>
              <w:rPr>
                <w:b/>
              </w:rPr>
              <w:t>Инспекция государственного строительного надзора Забайкальского кр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Забайкальского кр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10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20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40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50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Денежные взыскания (штрафы) за нарушение законодательства в области окружающей сре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85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3000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3:26:00Z</dcterms:created>
  <dc:creator>x</dc:creator>
  <dc:description/>
  <cp:keywords/>
  <dc:language>en-US</dc:language>
  <cp:lastModifiedBy>KonakovaEA1</cp:lastModifiedBy>
  <cp:lastPrinted>2018-04-23T14:26:00Z</cp:lastPrinted>
  <dcterms:modified xsi:type="dcterms:W3CDTF">2018-05-11T00:43:00Z</dcterms:modified>
  <cp:revision>54</cp:revision>
  <dc:subject/>
  <dc:title>                                                                                               Приложение №     к</dc:title>
</cp:coreProperties>
</file>